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55194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31470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